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2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9686-  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április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eszprémi Főegyházmegye megkeresése a Brunszvik Teréz Napközi Otthonos Óvoda fenntartójogának átvételé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óvoda az az intézmény, ami a gyermek nevelését hároméves korától a tankötelezettség kezdetéig végzi. Az Óvodai nevelés célja a gyermekek nyugodt, élményekben gazdag, harmonikus fejlődésének elősegítése, az életkori és egyéni sajátosságok figyelembevételév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runszvik Teréz Napközi Otthonos Óvoda fenntartója Hévíz Város Önkormányzat. Képviselő-testülete Brunszvik Teréz Napközi Otthonos Óvoda intézményben 2023/2024. nevelési évben az induló csoportok létszámát 4 csoportban, 109 fős maximum létszámban határozta meg az alábbia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359910" cy="1524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0"/>
                              <w:gridCol w:w="3346"/>
                            </w:tblGrid>
                            <w:tr>
                              <w:trPr/>
                              <w:tc>
                                <w:tcPr>
                                  <w:tcW w:w="6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Sugár utca - Központi óvo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soport neve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gedélyezett létszá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zsol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pocsk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ézengúz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siga – big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0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20pt;mso-wrap-distance-left:7.05pt;mso-wrap-distance-right:7.05pt;mso-wrap-distance-top:0pt;mso-wrap-distance-bottom:0pt;margin-top:3.95pt;mso-position-vertical-relative:text;margin-left: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0"/>
                        <w:gridCol w:w="3346"/>
                      </w:tblGrid>
                      <w:tr>
                        <w:trPr/>
                        <w:tc>
                          <w:tcPr>
                            <w:tcW w:w="6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ugár utca - Központi óvod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soport neve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gedélyezett létszá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zsol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pocsk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ézengúz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siga – big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0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lang w:eastAsia="hu-HU" w:bidi="hu-HU"/>
        </w:rPr>
      </w:pPr>
      <w:r>
        <w:rPr>
          <w:rFonts w:eastAsia="Times New Roman" w:cs="Arial" w:ascii="Arial" w:hAnsi="Arial"/>
          <w:bCs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Veszprémi Főegyházmegye képviseletében Dr. Udvardy György érsek úr azzal a megkereséssel fordult Hévíz Város Önkormányzatához (továbbiakban: Önkormányzat), hogy a Veszprémi Főegyházmegye (továbbiakban: egyház) a Hévízi Brunszvik Teréz Napközi Otthonos Óvoda (továbbiakban: Óvoda) fenntartását és működtetését 2023. szeptember 1. napjával átvenné. A megkeresést csatoljuk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Magyarország helyi önkormányzatairól szóló 2011. évi CLXXXIX. törvény 13. § (1) bekezdés 6. pontja alapján az óvodai ellátás helyi önkormányzati feladat, melyről a Nemzeti köznevelésről szóló 2011. évi CXC. törvény (továbbiakban: Nkt.) 74. § (2) bekezdése alapján a települési önkormányzat intézmény fenntartásával vagy köznevelési szerződés alapján gondoskodik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Az Nkt. 2. § (3) bekezdés </w:t>
      </w:r>
      <w:r>
        <w:rPr>
          <w:rFonts w:eastAsia="Times New Roman" w:cs="Arial" w:ascii="Arial" w:hAnsi="Arial"/>
          <w:i/>
          <w:lang w:eastAsia="hu-HU" w:bidi="hu-HU"/>
        </w:rPr>
        <w:t>bb)</w:t>
      </w:r>
      <w:r>
        <w:rPr>
          <w:rFonts w:eastAsia="Times New Roman" w:cs="Arial" w:ascii="Arial" w:hAnsi="Arial"/>
          <w:lang w:eastAsia="hu-HU" w:bidi="hu-HU"/>
        </w:rPr>
        <w:t xml:space="preserve"> pontja szerint köznevelési intézményt egyházi jogi személy is tarthat fenn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Az Nkt. 4. § 11. pontja határozza meg az </w:t>
      </w:r>
      <w:r>
        <w:rPr>
          <w:rFonts w:eastAsia="Times New Roman" w:cs="Arial" w:ascii="Arial" w:hAnsi="Arial"/>
          <w:iCs/>
          <w:u w:val="single"/>
          <w:lang w:eastAsia="hu-HU" w:bidi="hu-HU"/>
        </w:rPr>
        <w:t>intézményátszervezés</w:t>
      </w:r>
      <w:r>
        <w:rPr>
          <w:rFonts w:eastAsia="Times New Roman" w:cs="Arial" w:ascii="Arial" w:hAnsi="Arial"/>
          <w:lang w:eastAsia="hu-HU" w:bidi="hu-HU"/>
        </w:rPr>
        <w:t xml:space="preserve"> fogalmát, mely szerint, intézményátszervezés minden olyan fenntartói döntés, amely </w:t>
      </w:r>
      <w:r>
        <w:rPr>
          <w:rFonts w:eastAsia="Times New Roman" w:cs="Arial" w:ascii="Arial" w:hAnsi="Arial"/>
          <w:iCs/>
          <w:u w:val="single"/>
          <w:lang w:eastAsia="hu-HU" w:bidi="hu-HU"/>
        </w:rPr>
        <w:t>az alapító okirat</w:t>
      </w:r>
      <w:r>
        <w:rPr>
          <w:rFonts w:eastAsia="Times New Roman" w:cs="Arial" w:ascii="Arial" w:hAnsi="Arial"/>
          <w:u w:val="single"/>
          <w:lang w:eastAsia="hu-HU" w:bidi="hu-HU"/>
        </w:rPr>
        <w:t xml:space="preserve">, (szakmai alapdokumentum) </w:t>
      </w:r>
      <w:r>
        <w:rPr>
          <w:rFonts w:eastAsia="Times New Roman" w:cs="Arial" w:ascii="Arial" w:hAnsi="Arial"/>
          <w:iCs/>
          <w:u w:val="single"/>
          <w:lang w:eastAsia="hu-HU" w:bidi="hu-HU"/>
        </w:rPr>
        <w:t xml:space="preserve">21. § (3) bekezdés c-j) pontjában felsoroltak bármelyikének módosulásával </w:t>
      </w:r>
      <w:r>
        <w:rPr>
          <w:rFonts w:eastAsia="Times New Roman" w:cs="Arial" w:ascii="Arial" w:hAnsi="Arial"/>
          <w:lang w:eastAsia="hu-HU" w:bidi="hu-HU"/>
        </w:rPr>
        <w:t>jár, kivéve a jogszabályváltozásból eredő módosítást és az olyan vagyont érintő döntést, amely vagyon a feladatellátáshoz a továbbiakban nem szüksége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Az </w:t>
      </w:r>
      <w:r>
        <w:rPr>
          <w:rFonts w:eastAsia="Times New Roman" w:cs="Arial" w:ascii="Arial" w:hAnsi="Arial"/>
          <w:iCs/>
          <w:lang w:eastAsia="hu-HU" w:bidi="hu-HU"/>
        </w:rPr>
        <w:t>Nkt. 21. § (3) bekezdés c)-j) pontja</w:t>
      </w:r>
      <w:r>
        <w:rPr>
          <w:rFonts w:eastAsia="Times New Roman" w:cs="Arial" w:ascii="Arial" w:hAnsi="Arial"/>
          <w:lang w:eastAsia="hu-HU" w:bidi="hu-HU"/>
        </w:rPr>
        <w:t xml:space="preserve"> értelmében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„</w:t>
      </w:r>
      <w:r>
        <w:rPr>
          <w:rFonts w:eastAsia="Times New Roman" w:cs="Arial" w:ascii="Arial" w:hAnsi="Arial"/>
          <w:lang w:eastAsia="hu-HU" w:bidi="hu-HU"/>
        </w:rPr>
        <w:t xml:space="preserve">(3) A köznevelési intézmény </w:t>
      </w:r>
      <w:r>
        <w:rPr>
          <w:rFonts w:eastAsia="Times New Roman" w:cs="Arial" w:ascii="Arial" w:hAnsi="Arial"/>
          <w:iCs/>
          <w:lang w:eastAsia="hu-HU" w:bidi="hu-HU"/>
        </w:rPr>
        <w:t>alapító okirata,</w:t>
      </w:r>
      <w:r>
        <w:rPr>
          <w:rFonts w:eastAsia="Times New Roman" w:cs="Arial" w:ascii="Arial" w:hAnsi="Arial"/>
          <w:lang w:eastAsia="hu-HU" w:bidi="hu-HU"/>
        </w:rPr>
        <w:t xml:space="preserve"> szakmai alapdokumentuma tartalmazza c) az intézmény típusát, d</w:t>
      </w:r>
      <w:r>
        <w:rPr>
          <w:rFonts w:eastAsia="Times New Roman" w:cs="Arial" w:ascii="Arial" w:hAnsi="Arial"/>
          <w:b/>
          <w:bCs/>
          <w:lang w:eastAsia="hu-HU" w:bidi="hu-HU"/>
        </w:rPr>
        <w:t xml:space="preserve">) </w:t>
      </w:r>
      <w:r>
        <w:rPr>
          <w:rFonts w:eastAsia="Times New Roman" w:cs="Arial" w:ascii="Arial" w:hAnsi="Arial"/>
          <w:lang w:eastAsia="hu-HU" w:bidi="hu-HU"/>
        </w:rPr>
        <w:t>az intézmény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da) feladatellátási helyét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db) székhelyét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iCs/>
          <w:lang w:eastAsia="hu-HU" w:bidi="hu-HU"/>
        </w:rPr>
        <w:t>dc) tagintézményét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dd) telephelyét,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feladatellátási helyenként az alapfeladatának jogszabály szerinti megnevez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nevelési, oktatási feladatot ellátó feladatellátási helyenként felvehető maximális gyermek vagy tanulólétszámot alapfeladatonként és munkarendenkénti bontásba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iskolatípusonként az évfolyamok szám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lapfokú művészetoktatás esetén a szakképzés megnevezését, azonosító számát, szintjét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 </w:t>
      </w:r>
      <w:r>
        <w:rPr>
          <w:rFonts w:eastAsia="Times New Roman" w:cs="Arial" w:ascii="Arial" w:hAnsi="Arial"/>
          <w:lang w:eastAsia="hu-HU" w:bidi="hu-HU"/>
        </w:rPr>
        <w:t>j) a feladatellátást szolgáló vagyont, továbbá a vagyon feletti rendelkezés vagy a vagyon használati jogát,”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A fentiek alapján </w:t>
      </w:r>
      <w:r>
        <w:rPr>
          <w:rFonts w:eastAsia="Times New Roman" w:cs="Arial" w:ascii="Arial" w:hAnsi="Arial"/>
          <w:bCs/>
          <w:iCs/>
          <w:lang w:eastAsia="hu-HU" w:bidi="hu-HU"/>
        </w:rPr>
        <w:t>az óvoda</w:t>
      </w:r>
      <w:r>
        <w:rPr>
          <w:rFonts w:eastAsia="Times New Roman" w:cs="Arial" w:ascii="Arial" w:hAnsi="Arial"/>
          <w:lang w:eastAsia="hu-HU" w:bidi="hu-HU"/>
        </w:rPr>
        <w:t xml:space="preserve"> egyházi fenntartásba kerülése intézményátszervezésnek minősül, mely egyben az alapító okirat módosításával is jár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Nkt. 83. § (2)-(4) bekezdése alapján a fenntartó dönt a köznevelési intézmény átszervezéséről. Döntése előtt ki kell kérni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bCs/>
          <w:i/>
          <w:iCs/>
          <w:lang w:eastAsia="hu-HU" w:bidi="hu-HU"/>
        </w:rPr>
        <w:t>az intézmény alkalmazotti közösség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óvodaszék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bCs/>
          <w:i/>
          <w:iCs/>
          <w:lang w:eastAsia="hu-HU" w:bidi="hu-HU"/>
        </w:rPr>
        <w:t>szülői szervezet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vagyonkezelésben levő ingatlan tulajdonos önkormányzatának véleményé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Tekintettel arra, hogy a döntés a köznevelési intézmény egészét érinti, a törvény által előírt egyeztetéseket, véleményeztetési eljárásokat kell lefolytatnunk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véleményezési eljárást követően a Képviselő-testületnek meg kell hoznia a végleges döntés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A Veszprémi Főegyházmegye vezetőivel az egyeztetések folyamatosak. A Főegyházmegye vállalta, hogy az intézmény eddig sikeresen működő programjait/jó gyakorlatait beépíti a nevelési programjába, minden olyan dolgozót, aki kéri (hozzájáruló nyilatkozatot tesz) - és az átvétel időpontjában az intézmény alkalmazottja - a továbbiakban is foglalkoztat. Az átvett dolgozók illetménye megegyezik a jelenlegi közalkalmazotti bérüknek megfelelő illetménnyel, béren felüli juttatásként pedig, a lehetőségeik függvényében, évente egyhavi plusz illetményt, valamint a törvény által előírt védőruhát és szabadságot biztosí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Az átszervezés során a köznevelési intézmény közalkalmazottjaira a közalkalmazottak jogállásáról szóló 1992. évi XXXIII. törvény (a továbbiakban: Kjt.) 25/A. § és a 25/B. § rendelkezései az irányadók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„</w:t>
      </w:r>
      <w:r>
        <w:rPr>
          <w:rFonts w:eastAsia="Times New Roman" w:cs="Arial" w:ascii="Arial" w:hAnsi="Arial"/>
          <w:lang w:eastAsia="hu-HU" w:bidi="hu-HU"/>
        </w:rPr>
        <w:t xml:space="preserve">Ha a munkáltató személye azért változik meg, mert az alapító vagy a munkáltató döntése alapján a munkáltató egésze, </w:t>
      </w:r>
      <w:r>
        <w:rPr>
          <w:rFonts w:eastAsia="Times New Roman" w:cs="Arial" w:ascii="Arial" w:hAnsi="Arial"/>
          <w:i/>
          <w:iCs/>
          <w:u w:val="single"/>
          <w:lang w:eastAsia="hu-HU" w:bidi="hu-HU"/>
        </w:rPr>
        <w:t>vagy egy része</w:t>
      </w:r>
      <w:r>
        <w:rPr>
          <w:rFonts w:eastAsia="Times New Roman" w:cs="Arial" w:ascii="Arial" w:hAnsi="Arial"/>
          <w:lang w:eastAsia="hu-HU" w:bidi="hu-HU"/>
        </w:rPr>
        <w:t xml:space="preserve"> a Munka Törvénykönyve hatálya alá tartozó munkáltató számára kerül átadásra, a munkáltató átadásra kerülő szervezete vagy tevékenysége keretében foglalkoztatott közalkalmazott közalkalmazotti jogviszonya az átadás időpontjában megszűnik.”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átadó és átvevő munkáltató legkésőbb az átadást megelőző harminc nappal korábban köteles tájékoztatni a közalkalmazottat az átadás időpontjáról, okáról és a közalkalmazottat érintő jogi, gazdasági és szociális következményeiről, továbbá köteles a szakszervezettel és a közalkalmazotti tanáccsal (közalkalmazotti képviselővel) konzultációt kezdeményezni a közalkalmazottat érintő tervbe vett egyéb intézkedésekrő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A tájékoztatásnak tartalmaznia kell a további foglalkoztatást biztosító munkaszerződés tartalmi elemeire vonatkozó ajánlatot. Az ajánlatot a Kjt. 25/B. § rendelkezéseire figyelemmel kell megtenni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tájékoztatásnak tartalmaznia kell azokat a kötelezettségeket is, amelyeknek a közalkalmazott a jogviszony létesítését követően a jogviszonya fenntartása érdekében köteles eleget tenn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közalkalmazott a tájékoztatás kézhezvételétől számított tizenöt napon belül az átadó munkáltatónak írásban nyilatkozik, hogy az átvevő munkáltatónál történő további foglalkoztatáshoz hozzájárul-e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Ha a közalkalmazott az előírt határidőn belül nem nyilatkozik, úgy kell tekinteni, mintha nem járulna hozzá a további foglakoztatásához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Ha a munkavállaló az átvevő munkáltató további foglalkoztatásához nem járul hozzá, az átadó munkáltató az átadás napjával köteles írásban értesíteni a közalkalmazottat a közalkalmazotti jogviszony megszűnéséről, valamint köteles a közalkalmazott számára a Kjt. 37. § (2) és a (4)-(6) bekezdés alkalmazásával megállapított végkielégítést - határozott idejű jogviszony esetében a Kjt. 27. § (2) bekezdésében meghatározott távolléti díjat megfizetn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Kjt. 25/B. § (3) bekezdése szerin ha az átvevő munkáltatónál munkaviszony létesül, a munkaszerződés alapján a közalkalmazott munkabére (alapbérének, bérpótlékainak és egyéb bérelemeinek együttes összege nem lehet alacsonyabb mértékű, mint az átadást megelőzően irányadó illetményének és jogszabály, valamint kollektív szerződés alapján járó illetmény</w:t>
        <w:softHyphen/>
        <w:t>pótlékainak együttes összege, kivéve, ha valamely közalkalmazotti illetménypótlék megállapításának alapjául szolgáló körülmény a munkaszerződés megkötését követően már nem áll fenn. Az alapbérbe a közalkalmazotti illetménypótlékok beépíthetőek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határozatlan időtartamú közalkalmazotti jogviszony esetén - eltérő törvényi rendelkezés hiányában - az átvevő munkáltatónál határozatlan időtartamú munkaviszonyt kell létesíteni. Teljes munkaidőben történő foglalkoztatás esetén az átvevő munkáltatónál teljes munkaidős jogviszonyt kell biztosítan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átvevő munkáltatónál létesítendő jogviszony tekintetében próbaidő nem köthető 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Ha a munkaszerződés megkötésével létesített jogviszony megszűnése vagy megszüntetése esetén a közalkalmazottat felmondási idő, valamint végkielégítés illeti meg, annak mértékét az átadó és átvevő munkáltatónál jogviszonyban töltött idő együttes tartamának figyelembevételével, a jogviszonyra irányadó szabályok alapján kell megállapítani Ettől eltérően a felmondási időt, valamint a végkielégítés mértékét az átadó és az átvevő munkáltatónál jogviszonyban töltött idő együttes tartamának figyelembevételével és e törvénynek az átadás napján hatályos szabályai szerint kell megállapítani, ha az a közalkalmazottra kedvezőbb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Az Óvoda jelenleg a 8380 Hévíz, Sugár utca 7. szám alatti 1441/4. hrsz-ú ingatlanon működik, egy – szerkezetileg és üzemeltetés szempontjából elkülönült – épületben a Teréz Anya Szociális Integrált Intézményhez tartozó bölcsődével együtt. Ennek megfelelően tehát az ingatlan tulajdonjogát az Önkormányzat az Egyháznak átadni nem tudj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n-US" w:eastAsia="hu-HU" w:bidi="hu-HU"/>
        </w:rPr>
      </w:pPr>
      <w:r>
        <w:rPr>
          <w:rFonts w:eastAsia="Times New Roman" w:cs="Arial" w:ascii="Arial" w:hAnsi="Arial"/>
          <w:lang w:val="en-US" w:eastAsia="hu-HU" w:bidi="hu-H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0</wp:posOffset>
            </wp:positionH>
            <wp:positionV relativeFrom="paragraph">
              <wp:posOffset>87630</wp:posOffset>
            </wp:positionV>
            <wp:extent cx="3981450" cy="2057400"/>
            <wp:effectExtent l="0" t="0" r="0" b="0"/>
            <wp:wrapSquare wrapText="bothSides"/>
            <wp:docPr id="1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Nkt. 84. § (7) bekezdése szerint a fenntartó legkésőbb az intézkedés tervezett végrehajtása éve május utolsó munkanapjáig hozhat döntést a nevelési-oktatási intézmény átszervezésével kapcsolatban. Ezen határidő betartásával fejezi ki átszervezési szándékát a Képviselő-testüle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Fontos rendelkezést rögzít a köznevelési törvény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Nkt. „</w:t>
      </w:r>
      <w:r>
        <w:rPr>
          <w:rFonts w:cs="Arial" w:ascii="Arial" w:hAnsi="Arial"/>
          <w:i/>
          <w:sz w:val="22"/>
          <w:szCs w:val="22"/>
        </w:rPr>
        <w:t>74. § (3) Ha a köznevelési közfeladat ellátása vallási, világnézeti szempontból elkötelezett nevelési, nevelési-oktatási intézmény fenntartójával kötött köznevelési szerződés útján történik, a szerződés megkötése nem mentesít a feladatellátási kötelezettség alól azon gyermekek tekintetében, akiknek a szülei nem akarják vallási, világnézetileg elkötelezett óvodába, iskolába járatni gyermeküket. Az illetékes tankerületi központ, óvoda átadása esetében a települési önkormányzat, gondoskodik arról, hogy ezekre a szülőkre, gyermekekre, tanulókra a köznevelési szerződés miatt a vallási, világnézeti szempontból el nem kötelezett nevelésben, nevelésben-oktatásban való részvételhez fűződő joguk érvényesítésében aránytalan teher nem hárulhat. Akkor adható át nevelési, nevelési-oktatási intézmény vallási, világnézeti szempontból elkötelezett nevelést, oktatást folytató fenntartó számára, ha az intézménybe beíratott kiskorú gyermekek, tanulók esetén a szülők, nagykorúság elérése esetén a tanulók több mint fele azt támogatja. Az illetékes tankerületi központ akkor tehet javaslatot a köznevelésért felelős miniszternek, hogy az intézmény átadásával egyidejűleg kössön köznevelési szerződést a vallási, világnézeti tekintetben elkötelezett nevelést-oktatást folytató fenntartóval, ha az iskola állami tulajdonban van, vagy a tulajdonos települési önkormányzat az átadásról döntött, és a nevelést-oktatást a vallási, világnézeti szempontból el nem kötelezett nevelést-oktatást igénylő tanulók számára változatlan színvonalon biztosítja.</w:t>
      </w:r>
      <w:r>
        <w:rPr>
          <w:rFonts w:cs="Arial" w:ascii="Arial" w:hAnsi="Arial"/>
          <w:i/>
          <w:sz w:val="22"/>
          <w:szCs w:val="22"/>
          <w:vertAlign w:val="superscript"/>
        </w:rPr>
        <w:t>”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i/>
          <w:i/>
          <w:sz w:val="22"/>
          <w:szCs w:val="22"/>
          <w:lang w:eastAsia="hu-HU" w:bidi="hu-HU"/>
        </w:rPr>
      </w:pPr>
      <w:r>
        <w:rPr>
          <w:rFonts w:eastAsia="Times New Roman" w:cs="Arial" w:ascii="Arial" w:hAnsi="Arial"/>
          <w:i/>
          <w:sz w:val="22"/>
          <w:szCs w:val="22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Ennek alapján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- ha az óvodai közfeladat ellátása vallási, világnézeti szempontból elkötelezett nevelési, nevelési-oktatási intézmény fenntartójával kötött köznevelési szerződés útján történik, </w:t>
      </w:r>
      <w:r>
        <w:rPr>
          <w:rFonts w:eastAsia="Times New Roman" w:cs="Arial" w:ascii="Arial" w:hAnsi="Arial"/>
          <w:b/>
          <w:lang w:eastAsia="hu-HU" w:bidi="hu-HU"/>
        </w:rPr>
        <w:t>a szerződés megkötése nem mentesíti az önkormányzatot a feladatellátási kötelezettség alól azon gyermekek tekintetében, akiknek a szülei nem akarják vallási, világnézetileg elkötelezett óvodába, iskolába járatni gyermeküket.</w:t>
      </w:r>
      <w:r>
        <w:rPr>
          <w:rFonts w:eastAsia="Times New Roman" w:cs="Arial" w:ascii="Arial" w:hAnsi="Arial"/>
          <w:lang w:eastAsia="hu-HU" w:bidi="hu-HU"/>
        </w:rPr>
        <w:t xml:space="preserve"> A települési önkormányzat, gondoskodik arról, hogy ezekre a szülőkre, gyermekekre, tanulókra a köznevelési szerződés miatt a vallási, világnézeti szempontból el nem kötelezett nevelésben, nevelésben-oktatásban való részvételhez fűződő joguk érvényesítésében aránytalan teher nem hárulhat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- akkor adható át nevelési, nevelési-oktatási intézmény vallási, világnézeti szempontból elkötelezett nevelést, oktatást folytató fenntartó számára, ha az intézménybe beíratott kiskorú gyermekek, tanulók esetén a szülők, nagykorúság elérése esetén a tanulók több mint fele azt támogatj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on gyerekek esetén, akik vallási szempontból nem elkötelezett nevelésben szeretnének az intézmény átadását követően részesülni, az Önkormányzatnak megoldást kell találni az óvodai nevelés lehetőségére, más intézményben történő igénybevételére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2023. április 18-án városháza konferenciatermében az óvodába beíratott gyermekek szülőnek meghívásával és a Veszprémi Főegyházmegye képviselőinek, így Dr. Udvardy György érsek úrnak jelenlétében, melyre a képviselő-testület is meghívást kapott, részletes tájékoztató fórum került megtartásra a egyházi működtetésről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A szülők a csatolt nyomtatványt kapták meg, hogy az egyházi átvétellel kapcsolatos álláspontjukat dokumentáltan kitudják nyilvánítani. Ezt az óvoda bonyolítja le 2023. április 18- és április 25. között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mennyiben a szülők több mint fele támogatja az egyházi fenntartásba történő átadást, akkor döntési joga van a képviselő-testületnek e kérdésben. A döntést 2023. szeptember 1-jei átadás esetén 2023. május 31-ig kell meghozni, egyben jóváhagyja a szükséges köznevelési és vagyoni megállapodásokat, módosítva az óvodai szervezeti dokumentumoka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Az Nkt. 33. § (1) bekezdése szerint, ha az egyházi köznevelési intézmény vagy a magán köznevelési intézmény fenntartója a települési önkormányzattal, a köznevelésért felelős miniszterrel kötött köznevelési szerződés vagy egyoldalú nyilatkozat alapján működési támogatásra válik jogosulttá, a fenntartásában működő óvoda, általános iskola részt vesz a kötelező felvételt biztosító óvoda, iskola feladatainak ellátásában. Ennek során felvételi körzetnek kell tekinteni azt a települést, fővárosban azt a kerületet, amelyben az óvoda, az általános iskola székhelye, telephelye található. Az egyházi köznevelési intézmény vagy a magán köznevelési intézmény fenntartója óvoda esetében a települési önkormányzattal, egyéb alapfeladat esetében a köznevelési feladatokat ellátó hatósággal közösen a hivatal és a területileg illetékes tankerületi központ véleményének kikérésével meghatározza azt a gyermek-, valamint tanulói létszámot, amelynek felvételét az óvoda, az általános iskola nem tagadhatja meg. Ez a létszám nem lehet kevesebb, mint az óvoda, az általános iskola alapító okiratában - az adott feladatellátási helyre - meghatározott felvehető maximális gyermek-, tanulói létszám huszonöt százalék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(2) </w:t>
      </w:r>
      <w:r>
        <w:rPr>
          <w:rFonts w:eastAsia="Times New Roman" w:cs="Arial" w:ascii="Arial" w:hAnsi="Arial"/>
          <w:b/>
          <w:lang w:eastAsia="hu-HU" w:bidi="hu-HU"/>
        </w:rPr>
        <w:t>Ha a településen csak egy óvoda vagy általános iskola működik, akkor köteles felvenni a településen lakóhellyel, ennek hiányában tartózkodási hellyel rendelkező óvodai nevelésben részt venni köteles gyermekeket és tanköteles tanulókat</w:t>
      </w:r>
      <w:r>
        <w:rPr>
          <w:rFonts w:eastAsia="Times New Roman" w:cs="Arial" w:ascii="Arial" w:hAnsi="Arial"/>
          <w:lang w:eastAsia="hu-HU" w:bidi="hu-HU"/>
        </w:rPr>
        <w:t>, feltéve, hogy fenntartója egyoldalú nyilatkozatot tett vagy köznevelési szerződést kötöt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Fentiek tekintetében tehát amennyiben az intézmény átadásra került, továbbra is köteles lesz a Hévízi lakóhellyel, ill. tartózkodási hellyel rendelkező gyermekek óvodai nevelésében részt venni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A nevelési oktatási intézmények működéséről és a köznevelési intézmények névhasználatáról szóló 20/2012. (VIII. 31.) EMMI rendelet 20. § (1) bekezdése alapján az óvodai beiratkozásra a tárgyév április 24. és 25. napján került sor, tehát a gyermekek létszáma a 2023/2024-es nevelési év vonatkozásában ennek fényében alakul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u w:val="single"/>
          <w:lang w:eastAsia="hu-HU" w:bidi="hu-HU"/>
        </w:rPr>
      </w:pPr>
      <w:r>
        <w:rPr>
          <w:rFonts w:eastAsia="Times New Roman" w:cs="Arial" w:ascii="Arial" w:hAnsi="Arial"/>
          <w:u w:val="single"/>
          <w:lang w:eastAsia="hu-HU" w:bidi="hu-HU"/>
        </w:rPr>
        <w:t xml:space="preserve">Az óvoda gazdálkodási adatai </w:t>
      </w:r>
      <w:r>
        <w:rPr>
          <w:rFonts w:cs="Arial" w:ascii="Arial" w:hAnsi="Arial"/>
          <w:u w:val="single"/>
        </w:rPr>
        <w:t>2022. évi terv-tény és 2023. évi terv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u w:val="single"/>
          <w:lang w:eastAsia="hu-HU" w:bidi="hu-H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hu-HU" w:bidi="hu-H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1276"/>
        <w:gridCol w:w="2552"/>
        <w:gridCol w:w="1275"/>
        <w:gridCol w:w="1276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t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iadás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vétel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v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ny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v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ny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mélyi jellegű kiad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3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űködési bevétel (közműdíjak előző évi elszámolás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7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ruléko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7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llami támogat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 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72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ogi kiad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69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önkormányzati kiegészítés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4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95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uházá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 1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 16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 1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 162</w:t>
            </w:r>
          </w:p>
        </w:tc>
      </w:tr>
      <w:tr>
        <w:trPr>
          <w:trHeight w:val="30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Ft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iadás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vétel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v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mélyi jellegű kiadás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4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űködési bevétel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rulékok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llami támogatá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61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ogi kiadá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461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önkormányzati kiegészítés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 86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uházá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48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48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bidi="hu-HU"/>
        </w:rPr>
      </w:pPr>
      <w:r>
        <w:rPr>
          <w:rFonts w:eastAsia="Times New Roman" w:cs="Arial" w:ascii="Arial" w:hAnsi="Arial"/>
          <w:lang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u w:val="single"/>
          <w:lang w:eastAsia="hu-HU" w:bidi="hu-HU"/>
        </w:rPr>
      </w:pPr>
      <w:r>
        <w:rPr>
          <w:rFonts w:eastAsia="Times New Roman" w:cs="Arial" w:ascii="Arial" w:hAnsi="Arial"/>
          <w:u w:val="single"/>
          <w:lang w:eastAsia="hu-HU" w:bidi="hu-HU"/>
        </w:rPr>
        <w:t>Vagyonjogi előírások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u w:val="single"/>
          <w:lang w:eastAsia="hu-HU" w:bidi="hu-HU"/>
        </w:rPr>
      </w:pPr>
      <w:r>
        <w:rPr>
          <w:rFonts w:eastAsia="Times New Roman" w:cs="Arial" w:ascii="Arial" w:hAnsi="Arial"/>
          <w:u w:val="single"/>
          <w:lang w:eastAsia="hu-HU" w:bidi="hu-HU"/>
        </w:rPr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ország helyi önkormányzatairól szóló 2011. évi CLXXXIX. törvény (Mötv.)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Mötv</w:t>
      </w:r>
      <w:r>
        <w:rPr>
          <w:rFonts w:cs="Arial" w:ascii="Arial" w:hAnsi="Arial"/>
          <w:bCs/>
          <w:i/>
          <w:sz w:val="22"/>
          <w:szCs w:val="22"/>
        </w:rPr>
        <w:t>. 108. §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1) A helyi önkormányzat kizárólagos tulajdonában álló nemzeti vagyon birtoklása, használata, hasznai szedésének joga, fenntartása, üzemeltetése, létesítése, fejlesztése, valamint felújítása </w:t>
      </w:r>
      <w:r>
        <w:rPr>
          <w:rFonts w:cs="Arial" w:ascii="Arial" w:hAnsi="Arial"/>
          <w:i/>
          <w:sz w:val="22"/>
          <w:szCs w:val="22"/>
          <w:u w:val="single"/>
        </w:rPr>
        <w:t>csak e törvényben és a nemzeti vagyonról szóló törvényben szabályozott módon engedhető át másnak.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2) A helyi önkormányzat tulajdonában álló nemzeti vagyon tulajdonjoga ingyenesen átruházható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az állam vagy más helyi önkormányzat javára jogszabályban meghatározott közfeladat ellátásának elősegítése érdekében;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Bekezds"/>
        <w:ind w:left="70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  <w:u w:val="single"/>
        </w:rPr>
        <w:t>egyház,</w:t>
      </w:r>
      <w:r>
        <w:rPr>
          <w:rFonts w:cs="Arial" w:ascii="Arial" w:hAnsi="Arial"/>
          <w:i/>
          <w:sz w:val="22"/>
          <w:szCs w:val="22"/>
        </w:rPr>
        <w:t xml:space="preserve"> egyházi jogi személy részére hitéleti feladatai elősegítése vagy az általa végzett állami, </w:t>
      </w:r>
      <w:r>
        <w:rPr>
          <w:rFonts w:cs="Arial" w:ascii="Arial" w:hAnsi="Arial"/>
          <w:i/>
          <w:sz w:val="22"/>
          <w:szCs w:val="22"/>
          <w:u w:val="single"/>
        </w:rPr>
        <w:t xml:space="preserve">önkormányzati - így különösen </w:t>
      </w:r>
      <w:r>
        <w:rPr>
          <w:rFonts w:cs="Arial" w:ascii="Arial" w:hAnsi="Arial"/>
          <w:b/>
          <w:sz w:val="22"/>
          <w:szCs w:val="22"/>
          <w:u w:val="single"/>
        </w:rPr>
        <w:t>oktatás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szociális, család-, gyermek- és ifjúságvédelmi, kulturális - </w:t>
      </w:r>
      <w:r>
        <w:rPr>
          <w:rFonts w:cs="Arial" w:ascii="Arial" w:hAnsi="Arial"/>
          <w:i/>
          <w:sz w:val="22"/>
          <w:szCs w:val="22"/>
          <w:u w:val="single"/>
        </w:rPr>
        <w:t>feladatok ellátásának elősegítése érdekében vagy …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3) Az </w:t>
      </w:r>
      <w:r>
        <w:rPr>
          <w:rFonts w:cs="Arial" w:ascii="Arial" w:hAnsi="Arial"/>
          <w:i/>
          <w:sz w:val="22"/>
          <w:szCs w:val="22"/>
          <w:u w:val="single"/>
        </w:rPr>
        <w:t>ingyenes vagyonátadás az önkormányzat kötelezően ellátandó feladatainak ellátását nem veszélyeztetheti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Nem adható át</w:t>
      </w:r>
      <w:r>
        <w:rPr>
          <w:rFonts w:cs="Arial" w:ascii="Arial" w:hAnsi="Arial"/>
          <w:i/>
          <w:sz w:val="22"/>
          <w:szCs w:val="22"/>
        </w:rPr>
        <w:t xml:space="preserve"> különösen az olyan vagyonelem, amely </w:t>
      </w:r>
      <w:r>
        <w:rPr>
          <w:rFonts w:cs="Arial" w:ascii="Arial" w:hAnsi="Arial"/>
          <w:i/>
          <w:sz w:val="22"/>
          <w:szCs w:val="22"/>
          <w:u w:val="single"/>
        </w:rPr>
        <w:t>valamely kötelező önkormányzati feladat ellátásához,</w:t>
      </w:r>
      <w:r>
        <w:rPr>
          <w:rFonts w:cs="Arial" w:ascii="Arial" w:hAnsi="Arial"/>
          <w:i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  <w:u w:val="single"/>
        </w:rPr>
        <w:t>nemzeti köznevelésről szóló törvényben meghatározott önkormányzati köznevelési feladathoz</w:t>
      </w:r>
      <w:r>
        <w:rPr>
          <w:rFonts w:cs="Arial" w:ascii="Arial" w:hAnsi="Arial"/>
          <w:i/>
          <w:sz w:val="22"/>
          <w:szCs w:val="22"/>
        </w:rPr>
        <w:t xml:space="preserve"> vagy ezek finanszírozási forrásának biztosításához, vagy az önkormányzati költségvetési bevételi előirányzatok teljesítéséhez </w:t>
      </w:r>
      <w:r>
        <w:rPr>
          <w:rFonts w:cs="Arial" w:ascii="Arial" w:hAnsi="Arial"/>
          <w:i/>
          <w:sz w:val="22"/>
          <w:szCs w:val="22"/>
          <w:u w:val="single"/>
        </w:rPr>
        <w:t>szükséges.</w:t>
      </w:r>
    </w:p>
    <w:p>
      <w:pPr>
        <w:pStyle w:val="Bekezds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 helyi önkormányzat képviselő-testületének nemzeti vagyon ingyenes átadására vonatkozó határozatában meg kell jelölni azt a jogszabályban meghatározott feladatot vagy egyházi hitéleti feladatot, amelynek ellátását az átadás elősegít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Mötv.</w:t>
      </w:r>
      <w:r>
        <w:rPr>
          <w:rFonts w:cs="Arial" w:ascii="Arial" w:hAnsi="Arial"/>
          <w:bCs/>
          <w:i/>
          <w:sz w:val="22"/>
          <w:szCs w:val="22"/>
        </w:rPr>
        <w:t xml:space="preserve"> 109. § </w:t>
      </w:r>
      <w:r>
        <w:rPr>
          <w:rFonts w:cs="Arial" w:ascii="Arial" w:hAnsi="Arial"/>
          <w:i/>
          <w:sz w:val="22"/>
          <w:szCs w:val="22"/>
        </w:rPr>
        <w:t xml:space="preserve">(1) A képviselő-testület a helyi önkormányzat tulajdonában lévő nemzeti vagyonra a nemzeti vagyonról szóló törvény rendelkezései szerint az önkormányzati közfeladat átadásához kapcsolódva </w:t>
      </w:r>
      <w:r>
        <w:rPr>
          <w:rFonts w:cs="Arial" w:ascii="Arial" w:hAnsi="Arial"/>
          <w:i/>
          <w:sz w:val="22"/>
          <w:szCs w:val="22"/>
          <w:u w:val="single"/>
        </w:rPr>
        <w:t xml:space="preserve">vagyonkezelői jogot létesíthet. </w:t>
      </w:r>
    </w:p>
    <w:p>
      <w:pPr>
        <w:pStyle w:val="Bekezds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képviselő-testület kizárólag a nemzeti vagyonról szóló törvényben meghatározott személyekkel köthet vagyonkezelési szerződést.</w:t>
      </w:r>
    </w:p>
    <w:p>
      <w:pPr>
        <w:pStyle w:val="Bekezds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vagyonkezelői jog átadása nem érinti az önkormányzati közfeladatok ellátásának kötelezettségét. A vagyonkezelői jog átadása az önkormányzati feladatellátás feltételeinek hatékony biztosítása, a vagyon állagának és értékének megőrzése, védelme, továbbá értékének növelése érdekében történhet.</w:t>
      </w:r>
    </w:p>
    <w:p>
      <w:pPr>
        <w:pStyle w:val="Bekezds"/>
        <w:ind w:left="708" w:firstLine="4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10) A helyi önkormányzat a határozatlan idejű, illetve határozott idejű vagyonkezelési szerződést rendkívüli felmondással akkor szüntetheti meg, ha…”</w:t>
      </w:r>
    </w:p>
    <w:p>
      <w:pPr>
        <w:pStyle w:val="Bekezds"/>
        <w:ind w:left="708" w:firstLine="4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Cm"/>
        <w:spacing w:before="240" w:after="240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mzeti vagyonról szóló 2011. évi CXCVI. törvény (Nvtv.)</w:t>
      </w:r>
    </w:p>
    <w:p>
      <w:pPr>
        <w:pStyle w:val="Bekezds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Nvtv. 11. § </w:t>
      </w:r>
      <w:r>
        <w:rPr>
          <w:rFonts w:cs="Arial" w:ascii="Arial" w:hAnsi="Arial"/>
          <w:i/>
          <w:sz w:val="22"/>
          <w:szCs w:val="22"/>
        </w:rPr>
        <w:t xml:space="preserve">(1) A vagyonkezelői jog az (5) bekezdésben meghatározott kivétellel vagyonkezelési szerződéssel jön létre </w:t>
      </w:r>
      <w:r>
        <w:rPr>
          <w:rFonts w:cs="Arial" w:ascii="Arial" w:hAnsi="Arial"/>
          <w:i/>
          <w:iCs/>
          <w:sz w:val="22"/>
          <w:szCs w:val="22"/>
        </w:rPr>
        <w:t>c</w:t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) </w:t>
      </w:r>
      <w:r>
        <w:rPr>
          <w:rFonts w:cs="Arial" w:ascii="Arial" w:hAnsi="Arial"/>
          <w:i/>
          <w:sz w:val="22"/>
          <w:szCs w:val="22"/>
          <w:u w:val="single"/>
        </w:rPr>
        <w:t>az egyházi jogi személy</w:t>
      </w:r>
      <w:r>
        <w:rPr>
          <w:rFonts w:cs="Arial" w:ascii="Arial" w:hAnsi="Arial"/>
          <w:i/>
          <w:sz w:val="22"/>
          <w:szCs w:val="22"/>
        </w:rPr>
        <w:t xml:space="preserve">, valamint a közfeladatot ellátó közérdekű vagyonkezelő alapítvány és az általa fenntartott </w:t>
      </w:r>
      <w:r>
        <w:rPr>
          <w:rFonts w:cs="Arial" w:ascii="Arial" w:hAnsi="Arial"/>
          <w:i/>
          <w:sz w:val="22"/>
          <w:szCs w:val="22"/>
          <w:u w:val="single"/>
        </w:rPr>
        <w:t>felsőoktatási intézmé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a tevékenysége ellátásához szükséges nemzeti vagyon tekintetében;</w:t>
      </w:r>
    </w:p>
    <w:p>
      <w:pPr>
        <w:pStyle w:val="Bekezds"/>
        <w:ind w:left="708" w:firstLine="45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3) A vagyonkezelési szerződés, valamint a haszonélvezeti jogot alapító szerződés </w:t>
      </w:r>
      <w:r>
        <w:rPr>
          <w:rFonts w:cs="Arial" w:ascii="Arial" w:hAnsi="Arial"/>
          <w:i/>
          <w:sz w:val="22"/>
          <w:szCs w:val="22"/>
          <w:u w:val="single"/>
        </w:rPr>
        <w:t>versenyeztetés nélkül köthető.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10) A nemzeti vagyon hasznosítására vonatkozó szerződés csak természetes személlyel vagy </w:t>
      </w:r>
      <w:r>
        <w:rPr>
          <w:rFonts w:cs="Arial" w:ascii="Arial" w:hAnsi="Arial"/>
          <w:i/>
          <w:sz w:val="22"/>
          <w:szCs w:val="22"/>
          <w:u w:val="single"/>
        </w:rPr>
        <w:t>átlátható szervezettel köthető</w:t>
      </w:r>
      <w:r>
        <w:rPr>
          <w:rFonts w:cs="Arial" w:ascii="Arial" w:hAnsi="Arial"/>
          <w:i/>
          <w:sz w:val="22"/>
          <w:szCs w:val="22"/>
        </w:rPr>
        <w:t xml:space="preserve">. A hasznosításra irányuló szerződés - a 11/A. § (2) bekezdésében foglalt kivétellel - </w:t>
      </w:r>
      <w:r>
        <w:rPr>
          <w:rFonts w:cs="Arial" w:ascii="Arial" w:hAnsi="Arial"/>
          <w:i/>
          <w:sz w:val="22"/>
          <w:szCs w:val="22"/>
          <w:u w:val="single"/>
        </w:rPr>
        <w:t>határozatlan vagy legfeljebb 15 éves határozott időre köthető, amely időszak egy alkalommal legfeljebb 5 évvel meghosszabbítható</w:t>
      </w:r>
      <w:r>
        <w:rPr>
          <w:rFonts w:cs="Arial" w:ascii="Arial" w:hAnsi="Arial"/>
          <w:i/>
          <w:sz w:val="22"/>
          <w:szCs w:val="22"/>
        </w:rPr>
        <w:t xml:space="preserve"> abban az esetben, ha a hasznosításra jogosult valamennyi kötelezettségét szerződésszerűen, késedelem nélkül teljesítette. E bekezdés szerinti korlátozás nem vonatkozik az állammal, költségvetési szervvel, önkormányzattal vagy önkormányzati társulással kötött szerződésre.</w:t>
      </w:r>
    </w:p>
    <w:p>
      <w:pPr>
        <w:pStyle w:val="Bekezds"/>
        <w:ind w:left="708" w:firstLine="45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13) </w:t>
      </w:r>
      <w:r>
        <w:rPr>
          <w:rFonts w:cs="Arial" w:ascii="Arial" w:hAnsi="Arial"/>
          <w:i/>
          <w:sz w:val="22"/>
          <w:szCs w:val="22"/>
          <w:u w:val="single"/>
        </w:rPr>
        <w:t>Nemzeti vagyon ingyenesen kizárólag közfeladat ellátása</w:t>
      </w:r>
      <w:r>
        <w:rPr>
          <w:rFonts w:cs="Arial" w:ascii="Arial" w:hAnsi="Arial"/>
          <w:i/>
          <w:sz w:val="22"/>
          <w:szCs w:val="22"/>
        </w:rPr>
        <w:t xml:space="preserve">, a lakosság közszolgáltatásokkal való ellátása, valamint e feladatok ellátásához szükséges infrastruktúra biztosítása céljából az ahhoz szükséges mértékben hasznosítható, valamint </w:t>
      </w:r>
      <w:r>
        <w:rPr>
          <w:rFonts w:cs="Arial" w:ascii="Arial" w:hAnsi="Arial"/>
          <w:i/>
          <w:sz w:val="22"/>
          <w:szCs w:val="22"/>
          <w:u w:val="single"/>
        </w:rPr>
        <w:t>adható vagyonkezelésbe.</w:t>
      </w:r>
    </w:p>
    <w:p>
      <w:pPr>
        <w:pStyle w:val="Bekezds"/>
        <w:ind w:firstLine="708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17)</w:t>
      </w:r>
      <w:r>
        <w:rPr>
          <w:rFonts w:cs="Arial" w:ascii="Arial" w:hAnsi="Arial"/>
          <w:i/>
          <w:sz w:val="22"/>
          <w:szCs w:val="22"/>
          <w:u w:val="single"/>
        </w:rPr>
        <w:t xml:space="preserve"> Mellőzhető a versenyeztetés abban az esetben, ha a hasznosítás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i/>
          <w:sz w:val="22"/>
          <w:szCs w:val="22"/>
          <w:u w:val="single"/>
        </w:rPr>
        <w:t xml:space="preserve"> jogszabályban előírt </w:t>
      </w:r>
      <w:r>
        <w:rPr>
          <w:rFonts w:cs="Arial" w:ascii="Arial" w:hAnsi="Arial"/>
          <w:i/>
          <w:sz w:val="22"/>
          <w:szCs w:val="22"/>
        </w:rPr>
        <w:t xml:space="preserve">állami vagy </w:t>
      </w:r>
      <w:r>
        <w:rPr>
          <w:rFonts w:cs="Arial" w:ascii="Arial" w:hAnsi="Arial"/>
          <w:i/>
          <w:sz w:val="22"/>
          <w:szCs w:val="22"/>
          <w:u w:val="single"/>
        </w:rPr>
        <w:t>önkormányzati feladatot ellátó</w:t>
      </w:r>
      <w:r>
        <w:rPr>
          <w:rFonts w:cs="Arial" w:ascii="Arial" w:hAnsi="Arial"/>
          <w:i/>
          <w:sz w:val="22"/>
          <w:szCs w:val="22"/>
        </w:rPr>
        <w:t xml:space="preserve"> gazdálkodó szervezet, továbbá jogszabályban előírt állami vagy önkormányzati feladatot </w:t>
      </w:r>
      <w:r>
        <w:rPr>
          <w:rFonts w:cs="Arial" w:ascii="Arial" w:hAnsi="Arial"/>
          <w:i/>
          <w:sz w:val="22"/>
          <w:szCs w:val="22"/>
          <w:u w:val="single"/>
        </w:rPr>
        <w:t>ellátó egyházi jogi személy,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avára történik.</w:t>
      </w:r>
    </w:p>
    <w:p>
      <w:pPr>
        <w:pStyle w:val="FCm"/>
        <w:spacing w:before="240" w:after="24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évíz Város Önkormányzat Képviselő-testületének 22/2014. (IV. 29.) önkormányzati rendelete a vagyongazdálkodásról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MellkletCm"/>
        <w:spacing w:before="240" w:after="24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elléklet Hévíz Város Önkormányzat Képviselő-testületének 22/2014. (IV. 29.) önkormányzati rendeletéhez</w:t>
      </w:r>
    </w:p>
    <w:p>
      <w:pPr>
        <w:pStyle w:val="FejezetCm"/>
        <w:numPr>
          <w:ilvl w:val="0"/>
          <w:numId w:val="0"/>
        </w:numPr>
        <w:spacing w:before="240" w:after="24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Korlátozottan forgalomképes helyi döntés alapján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28"/>
        <w:gridCol w:w="1928"/>
        <w:gridCol w:w="1928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Arial" w:ascii="Arial" w:hAnsi="Arial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NK. TULAJDON (%)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1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Óvoda, bölcsőde és udv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u w:val="single"/>
          <w:lang w:eastAsia="hu-HU" w:bidi="hu-HU"/>
        </w:rPr>
      </w:pPr>
      <w:r>
        <w:rPr>
          <w:rFonts w:eastAsia="Times New Roman" w:cs="Arial" w:ascii="Arial" w:hAnsi="Arial"/>
          <w:u w:val="single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u w:val="single"/>
          <w:lang w:eastAsia="hu-HU" w:bidi="hu-HU"/>
        </w:rPr>
      </w:pPr>
      <w:r>
        <w:rPr>
          <w:rFonts w:eastAsia="Times New Roman" w:cs="Arial" w:ascii="Arial" w:hAnsi="Arial"/>
          <w:u w:val="single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A döntést a szülő támogatások ismeretében lehet meghozni, ezért A. és B alternatíva került megfogalmazásra. </w:t>
      </w:r>
      <w:r>
        <w:rPr>
          <w:rFonts w:eastAsia="Times New Roman" w:cs="Arial" w:ascii="Arial" w:hAnsi="Arial"/>
          <w:b/>
          <w:u w:val="single"/>
          <w:lang w:eastAsia="hu-HU" w:bidi="hu-HU"/>
        </w:rPr>
        <w:t>A szülői támogatottság a képviselő-testület ülésen kerül ismertetésre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hu-HU" w:bidi="hu-HU"/>
        </w:rPr>
      </w:pPr>
      <w:r>
        <w:rPr>
          <w:rFonts w:eastAsia="Times New Roman" w:cs="Arial" w:ascii="Arial" w:hAnsi="Arial"/>
          <w:b/>
          <w:u w:val="single"/>
          <w:lang w:eastAsia="hu-HU" w:bidi="hu-HU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Kérem a Tisztelt Képviselő-testületet, hogy az előterjesztést szíveskedjen áttekint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A. alternatíva</w:t>
      </w:r>
      <w:r>
        <w:rPr>
          <w:rFonts w:cs="Arial" w:ascii="Arial" w:hAnsi="Arial"/>
          <w:b/>
          <w:sz w:val="24"/>
          <w:szCs w:val="24"/>
        </w:rPr>
        <w:t xml:space="preserve"> 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1. Hévíz Város Önkormányzat Képviselő-testülete a Hévízi Brunszvik Teréz Napközi Otthonos Óvoda (8380 Hévíz, Sugár u. 7.) fenntartói jogát – a szülők támogatásra tekintettel 2023. szeptember 1-től - a Veszprémi Főegyházmegye részére át kívánja adn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folytassa le a szükséges tárgyalásokat a </w:t>
      </w:r>
      <w:r>
        <w:rPr>
          <w:rFonts w:cs="Arial" w:ascii="Arial" w:hAnsi="Arial"/>
          <w:lang w:bidi="hu-HU"/>
        </w:rPr>
        <w:t>Veszprémi Főegyházmegyével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az Nkt. 74. § (3) bekezdés biztosítása érdekében kezdeményezzen köznevelési szerződést az óvodai feladatra a környező önkormányzatokkal, hogy </w:t>
      </w:r>
      <w:r>
        <w:rPr>
          <w:rFonts w:eastAsia="Times New Roman" w:cs="Arial" w:ascii="Arial" w:hAnsi="Arial"/>
          <w:lang w:eastAsia="hu-HU" w:bidi="hu-HU"/>
        </w:rPr>
        <w:t>azon gyermekek tekintetében, akiknek a szülei nem akarják vallási, világnézetileg elkötelezett óvodába, iskolába járatni gyermeküket, az önkormányzat e módon biztosítja a törvényi előírást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gondoskodjon a szükséges szerződések (köznevelési, vagyonjogi- vagyonkezelési) kidolgozásáról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d) az alapító okirat és óvodai szervezeti dokumentumok módosításának előterjesztéséről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>d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ezen átszervezési döntés meghozatala előtt gondoskodjon a nemzeti köznevelésről szóló 2011. évi CXC. törvény 74. §-a és 83. §-a szerinti véleményeztetésről </w:t>
      </w:r>
      <w:r>
        <w:rPr>
          <w:rFonts w:cs="Arial" w:ascii="Arial" w:hAnsi="Arial"/>
          <w:bCs/>
        </w:rPr>
        <w:t>és ezeket 2023. május 31-ig terjessze a képviselő-testület elé jóváhagyásra.</w:t>
      </w:r>
    </w:p>
    <w:p>
      <w:pPr>
        <w:pStyle w:val="Listaszerbekezds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kinyilvánítja, hogy a Hévíz Sugár u. 7. óvoda ingatlant térítésmentes és határozatlan idejű vagyonkezelési szerződéssel adja a </w:t>
      </w:r>
      <w:r>
        <w:rPr>
          <w:rFonts w:cs="Arial" w:ascii="Arial" w:hAnsi="Arial"/>
          <w:lang w:bidi="hu-HU"/>
        </w:rPr>
        <w:t>Veszprémi Főegyházmegye vagyonkezelésébe az óvodai közfeladat ellátása érdeké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firstLine="14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-142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. május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B. alternatíva</w:t>
      </w:r>
      <w:r>
        <w:rPr>
          <w:rFonts w:cs="Arial" w:ascii="Arial" w:hAnsi="Arial"/>
          <w:b/>
          <w:sz w:val="24"/>
          <w:szCs w:val="24"/>
        </w:rPr>
        <w:t xml:space="preserve"> 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1. Hévíz Város Önkormányzat Képviselő-testülete a Hévízi Brunszvik Teréz Napközi Otthonos Óvoda (8380 Hévíz, Sugár u. 7.) fenntartói jogát – a szülők támogatásának hiányában - nem kívánja a Veszprémi Főegyházmegye fenntartásába átadn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kéri a polgármestert, hogy megköszönve a kezdeményezést erről tájékoztassa </w:t>
      </w:r>
      <w:r>
        <w:rPr>
          <w:rFonts w:cs="Arial" w:ascii="Arial" w:hAnsi="Arial"/>
          <w:lang w:bidi="hu-HU"/>
        </w:rPr>
        <w:t>Veszprémi Főegyházmegyét, az intézményt és a szülőke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firstLine="14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-142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. május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71565" cy="749744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55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5"/>
      <w:headerReference w:type="first" r:id="rId2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5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7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8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0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1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4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5" name="Image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7" name="Image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8" name="Image3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Times New Roman" w:cs="Arial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Times New Roman" w:cs="Arial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Times New Roman" w:cs="Arial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Times New Roman" w:cs="Arial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">
    <w:name w:val="Szövegtörzs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Szvegtrzs1">
    <w:name w:val="Szövegtörzs1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3.png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image" Target="media/image4.png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4:00Z</dcterms:created>
  <dc:creator>T-Cont Kft</dc:creator>
  <dc:description/>
  <cp:keywords/>
  <dc:language>en-US</dc:language>
  <cp:lastModifiedBy>Dr. Keserű Klaudia</cp:lastModifiedBy>
  <cp:lastPrinted>2020-01-06T09:31:00Z</cp:lastPrinted>
  <dcterms:modified xsi:type="dcterms:W3CDTF">2023-04-20T13:14:00Z</dcterms:modified>
  <cp:revision>2</cp:revision>
  <dc:subject/>
  <dc:title>Iktatószám: PMK/144/2011</dc:title>
</cp:coreProperties>
</file>